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3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 14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Северн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08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Север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юргиной Татьяне Владими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Северн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 Закона Российской Федерации от 19 апреля 1991 года № 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е требований, предусмотренных пунктом 3 статьи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2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доставления государственной услуги в виде выплаты стипендии в период профессионального обучения ежемесячно.</w:t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3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»                                                                   Т.В. Бузюргин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1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0:00Z</dcterms:modified>
  <cp:revision>46</cp:revision>
  <dc:subject/>
  <dc:title/>
</cp:coreProperties>
</file>